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80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instalacji elektrycznych (etap IV) na trzecim i czwartym piętrze                        w budynku Urzędu Dzielnicy Praga-Południe przy ul. Grochowskiej 274                         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7-20T11:12:00Z</dcterms:modified>
  <cp:revision>23</cp:revision>
  <dc:subject/>
  <dc:title/>
</cp:coreProperties>
</file>